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99"/>
        </w:rPr>
        <w:t>1 серия.</w:t>
      </w:r>
    </w:p>
    <w:p>
      <w:pPr>
        <w:pStyle w:val="Normal"/>
        <w:rPr>
          <w:i/>
          <w:i/>
        </w:rPr>
      </w:pPr>
      <w:r>
        <w:rPr>
          <w:i/>
        </w:rPr>
        <w:t>Двойное самоубийство в Камакуре.</w:t>
      </w:r>
    </w:p>
    <w:p>
      <w:pPr>
        <w:pStyle w:val="Normal"/>
        <w:rPr/>
      </w:pPr>
      <w:r>
        <w:rPr/>
        <w:t>Главный герой живет и все события происходят сначала в городе Камакура. Камакура — один из древних городов Японии, был основан в 1192 году. Расположен в префектуре Канагава, на острове Хонсю (самый большой остров Японского архипелага, тут же расположена столица Японии). Город с трёх сторон окружен лесистыми горами, а с юга выходит на залив Сагами. (с) Вики. Вся префектура Канагава на карте: http://upload.wikimedia.org/wikipedia/commons/1/1d/Map_of_Japan_with_highlight_on_14_Kanagawa_prefecture.sv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99"/>
        </w:rPr>
        <w:t xml:space="preserve">2 серия. </w:t>
      </w:r>
    </w:p>
    <w:p>
      <w:pPr>
        <w:pStyle w:val="Normal"/>
        <w:rPr/>
      </w:pPr>
      <w:r>
        <w:rPr/>
        <w:t>Можно предположить, что Сизуко (героиня из второй серии) живет в Токио, так как ее начальник отсылал ехать в Камакуру, что немного далековато. Еще есть сцена с ней в метро, что тоже вполне вписывается в столичную обстановку. Также в этой серии, когда Ёдзо сбегает из-под домашнего ареста, мы видим его на пороге дома Хорики, что несказанного того удивило, там же была Сизуко. В конце она пригласила нашего героя к себе домой. Так он стал жить в Токио. Вся префектура Токио на карте: http://upload.wikimedia.org/wikipedia/commons/d/d4/Map_of_Japan_with_highlight_on_13_Tokyo_prefecture.sv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99"/>
        </w:rPr>
        <w:t xml:space="preserve">3 серия. </w:t>
      </w:r>
    </w:p>
    <w:p>
      <w:pPr>
        <w:pStyle w:val="Normal"/>
        <w:rPr>
          <w:i/>
          <w:i/>
        </w:rPr>
      </w:pPr>
      <w:r>
        <w:rPr>
          <w:i/>
        </w:rPr>
        <w:t>Хираме передал мне это с запиской от твоего брата из Цугару.</w:t>
      </w:r>
    </w:p>
    <w:p>
      <w:pPr>
        <w:pStyle w:val="Normal"/>
        <w:rPr/>
      </w:pPr>
      <w:r>
        <w:rPr/>
        <w:t>Полуостров Цугару, пролив Цугару, город Цугару.</w:t>
      </w:r>
    </w:p>
    <w:p>
      <w:pPr>
        <w:pStyle w:val="Normal"/>
        <w:rPr/>
      </w:pPr>
      <w:r>
        <w:rPr/>
        <w:t>Пролив Цугару (или Сангарский) — пролив между японскими островами Хонсю и Хоккайдо, соединяет Японское море с Тихим океаном. Зимой пролив не замерзает. Под проливом проходит тоннель Сейкан — самый длинный тоннель в мире (с) Вики. На карте: http://upload.wikimedia.org/wikipedia/commons/b/b1/Location_TsugaruPeninsulaJp.jp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99"/>
        </w:rPr>
        <w:t>4 серия.</w:t>
      </w:r>
    </w:p>
    <w:p>
      <w:pPr>
        <w:pStyle w:val="Normal"/>
        <w:rPr>
          <w:i/>
          <w:i/>
        </w:rPr>
      </w:pPr>
      <w:r>
        <w:rPr>
          <w:i/>
        </w:rPr>
        <w:t>И время от времени ходим ужинать в Гинзу.</w:t>
      </w:r>
    </w:p>
    <w:p>
      <w:pPr>
        <w:pStyle w:val="Normal"/>
        <w:rPr/>
      </w:pPr>
      <w:r>
        <w:rPr/>
        <w:t>Гинза — это одновременно улица и район Токио. Того, что под улицами подразумевают европейцы, в Японии нет. Сейчас Гинза является самым популярным местом расположения бутиков, дорогих универмагов, музеев, ночных клубов, ресторанов и  кафе. Еще очень-очень много интересного про Гинзу: http://www.vokrugsveta.ru/vs/article/255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99"/>
        </w:rPr>
        <w:t>7 серия.</w:t>
      </w:r>
    </w:p>
    <w:p>
      <w:pPr>
        <w:pStyle w:val="Normal"/>
        <w:rPr>
          <w:i/>
          <w:i/>
        </w:rPr>
      </w:pPr>
      <w:r>
        <w:rPr>
          <w:i/>
        </w:rPr>
        <w:t>А ты не должна сейчас играть на кото?</w:t>
      </w:r>
    </w:p>
    <w:p>
      <w:pPr>
        <w:pStyle w:val="Normal"/>
        <w:rPr/>
      </w:pPr>
      <w:r>
        <w:rPr/>
        <w:t>КОТО — японская цитра, струнный щипковый музыкальный инструмент. Имеет плоский деревянный корпус неправильной формы, поверх которого натянуто от 7 до 13 струн (бывает больше). На кото играют с помощью накладных ногтей-медиаторов (котодзумэ), надевающихся на большой, указательный и средний пальцы правой руки. Игра на кото является одним из традиционных японских национальных видов искусства, получивших распространение, прежде всего, при императорском дворе. Фото 13-струнной кото из вики: http://ru.wikipedia.org/wiki/%D0%A4%D0%B0%D0%B9%D0%BB:Japanese_Koto.jp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Ячменный чай здесь поставлю.</w:t>
      </w:r>
    </w:p>
    <w:p>
      <w:pPr>
        <w:pStyle w:val="Normal"/>
        <w:rPr/>
      </w:pPr>
      <w:r>
        <w:rPr/>
        <w:t>МУГИТЯ, или ячменный чай — это прохладный напиток, полезный для здоровья. Прекрасно утоляет жажду. Содержит много минералов, а также обладает обволакивающим действием и улучшает работу кишечника. Подсмотрено на просторах интернета)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эмпура? Аппетитно.</w:t>
      </w:r>
    </w:p>
    <w:p>
      <w:pPr>
        <w:pStyle w:val="Normal"/>
        <w:rPr/>
      </w:pPr>
      <w:r>
        <w:rPr/>
        <w:t>ТЭМПУРА — популярная категория блюд японской кухни из рыбы, морепродуктов и овощей приготовленных в кляре (тесте) и обжареных во фритюре. Подается со специфическими соусами. (с) вик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стите, можете сделать ещё несколько онигири?</w:t>
      </w:r>
    </w:p>
    <w:p>
      <w:pPr>
        <w:pStyle w:val="Normal"/>
        <w:rPr/>
      </w:pPr>
      <w:r>
        <w:rPr/>
        <w:t>ОНИГИРИ — японское блюдо, приготовляемое из риса, слепленного в виде треугольной или круглой формы. Обычно в онигири кладут начинку и заворачивают в лист сушеных водорослей нори. Начинка также может быть равномерно примешана в рис, а в качестве обертки вместо нори иногда используются листья салата, омлет и даже ломтики ветчины. (с) вик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шьёшь мне хакаму?</w:t>
      </w:r>
    </w:p>
    <w:p>
      <w:pPr>
        <w:pStyle w:val="Normal"/>
        <w:rPr/>
      </w:pPr>
      <w:r>
        <w:rPr/>
        <w:t>ХАКАМА — первоначально в Японии кусок материи, обертываемый вокруг бедер, позднее длинные широкие штаны в складку, похожие на юбку или шаровары, традиционно носимая мужчинами в неформальной обстановке, в качестве формы в некоторых боевых искусствах. (с) в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99"/>
        </w:rPr>
        <w:t>8 серия.</w:t>
      </w:r>
    </w:p>
    <w:p>
      <w:pPr>
        <w:pStyle w:val="Normal"/>
        <w:rPr>
          <w:i/>
          <w:i/>
        </w:rPr>
      </w:pPr>
      <w:r>
        <w:rPr>
          <w:i/>
        </w:rPr>
        <w:t>Есть старая хибати, которой мы не пользуемся.</w:t>
      </w:r>
    </w:p>
    <w:p>
      <w:pPr>
        <w:pStyle w:val="Normal"/>
        <w:rPr/>
      </w:pPr>
      <w:r>
        <w:rPr/>
        <w:t>ХИБАТИ — переносная жаровня, сделанная из металла, глины или фарфора. Используется для обогрева в легко продуваемых помещениях японского дома. Многочисленные фото: http://images.yandex.ru/search?text=%D0%A5%D0%B8%D0%B1%D0%B0%D1%82%D0%B8&amp;stype=im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9 серия.</w:t>
      </w:r>
    </w:p>
    <w:p>
      <w:pPr>
        <w:pStyle w:val="Normal"/>
        <w:rPr>
          <w:i/>
          <w:i/>
        </w:rPr>
      </w:pPr>
      <w:r>
        <w:rPr>
          <w:i/>
        </w:rPr>
        <w:t>Дадзай устроил пьянку в таверне Атами</w:t>
      </w:r>
    </w:p>
    <w:p>
      <w:pPr>
        <w:pStyle w:val="Normal"/>
        <w:rPr/>
      </w:pPr>
      <w:r>
        <w:rPr/>
        <w:t xml:space="preserve">Атами — город в префектуре </w:t>
      </w:r>
      <w:r>
        <w:rPr>
          <w:bCs/>
        </w:rPr>
        <w:t>Сидзуока</w:t>
      </w:r>
      <w:r>
        <w:rPr/>
        <w:t xml:space="preserve">  (на о. Хонсю, главном острове Японии). Вся префектура Сидзуока на карте: http://upload.wikimedia.org/wikipedia/commons/4/4c/Japan_shizuoka_map_small.p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 ранами смеётся только тот, кто не бывал ещё ни разу ранен.</w:t>
      </w:r>
    </w:p>
    <w:p>
      <w:pPr>
        <w:pStyle w:val="Normal"/>
        <w:rPr/>
      </w:pPr>
      <w:r>
        <w:rPr/>
        <w:t>Цитируется Вильям Шекспир</w:t>
      </w:r>
      <w:r>
        <w:rPr>
          <w:lang w:val="be-BY"/>
        </w:rPr>
        <w:t>,</w:t>
      </w:r>
      <w:r>
        <w:rPr/>
        <w:t xml:space="preserve"> "Ромео и Джульетта" в переводе Д.Л.Михаловского (СПб., "Издательский Дом "Кристалл", 200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53:00Z</dcterms:created>
  <dc:creator>FuckYouBill</dc:creator>
  <dc:description/>
  <cp:keywords/>
  <dc:language>en-US</dc:language>
  <cp:lastModifiedBy>FuckYouBill</cp:lastModifiedBy>
  <dcterms:modified xsi:type="dcterms:W3CDTF">2010-01-18T10:23:00Z</dcterms:modified>
  <cp:revision>11</cp:revision>
  <dc:subject/>
  <dc:title>1 эпизод</dc:title>
</cp:coreProperties>
</file>